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57.2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2008000065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1 CO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3</w:t>
        <w:tab/>
        <w:t>0,40</w:t>
        <w:tab/>
        <w:t xml:space="preserve"> 0,11</w:t>
        <w:tab/>
        <w:t>17,4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3638647,65</w:t>
        <w:tab/>
        <w:t>20</w:t>
        <w:tab/>
        <w:t>681932,38</w:t>
        <w:tab/>
        <w:t>1,38</w:t>
        <w:tab/>
        <w:t xml:space="preserve"> 0,1852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3638647,65</w:t>
        <w:tab/>
        <w:t>20</w:t>
        <w:tab/>
        <w:t>681932,38</w:t>
        <w:tab/>
        <w:t>1,38</w:t>
        <w:tab/>
        <w:t xml:space="preserve"> 0,1852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0718378,67</w:t>
        <w:tab/>
        <w:t>42</w:t>
        <w:tab/>
        <w:t>493294,7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4357026,32</w:t>
        <w:tab/>
        <w:t>6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157,30098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93294,7302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</w:t>
        <w:tab/>
        <w:t>4341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4244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4144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</w:t>
        <w:tab/>
        <w:t>406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403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3945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3938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3902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386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378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362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3603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3541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</w:t>
        <w:tab/>
        <w:t>3461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</w:t>
        <w:tab/>
        <w:t>3425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320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312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311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</w:t>
        <w:tab/>
        <w:t>3067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RRUA     </w:t>
        <w:tab/>
        <w:t>289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</w:t>
        <w:tab/>
        <w:t>2597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31:00Z</dcterms:created>
  <dc:creator>OF. 347</dc:creator>
  <dc:description/>
  <dc:language>en-US</dc:language>
  <cp:lastModifiedBy>OF. 347</cp:lastModifiedBy>
  <dcterms:modified xsi:type="dcterms:W3CDTF">2006-02-28T15:08:00Z</dcterms:modified>
  <cp:revision>2</cp:revision>
  <dc:subject/>
  <dc:title>EP 1 CON FUNG</dc:title>
</cp:coreProperties>
</file>